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сероссийская олимпиада по технологии</w:t>
      </w:r>
    </w:p>
    <w:p>
      <w:pPr>
        <w:pStyle w:val="Normal"/>
        <w:suppressAutoHyphens w:val="true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Муниципальный  этап </w:t>
      </w:r>
    </w:p>
    <w:p>
      <w:pPr>
        <w:pStyle w:val="Normal"/>
        <w:suppressAutoHyphens w:val="true"/>
        <w:spacing w:lineRule="auto" w:line="254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ar-SA"/>
        </w:rPr>
        <w:t>профиль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 «Культура дома, дизайн и технолог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 по технологии обработки швейных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зготовление сумки-косметич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сумку-косметичку  и выполните декор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Style14"/>
              <w:tabs>
                <w:tab w:val="clear" w:pos="708"/>
                <w:tab w:val="left" w:pos="318" w:leader="none"/>
                <w:tab w:val="left" w:pos="504" w:leader="none"/>
              </w:tabs>
              <w:spacing w:before="0" w:after="0"/>
              <w:ind w:firstLine="176"/>
              <w:jc w:val="both"/>
              <w:rPr/>
            </w:pPr>
            <w:r>
              <w:rPr/>
              <w:t xml:space="preserve">Гладкокрашеная хлопчатобумажная ткань 480 мм×400 мм </w:t>
            </w:r>
          </w:p>
          <w:p>
            <w:pPr>
              <w:pStyle w:val="Normal"/>
              <w:spacing w:before="0" w:after="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pen Sans;Times New Roman" w:cs="Times New Roman" w:ascii="Times New Roman" w:hAnsi="Times New Roman"/>
                <w:sz w:val="24"/>
                <w:szCs w:val="24"/>
                <w:shd w:fill="FFFFFF" w:val="clear"/>
              </w:rPr>
              <w:t>Застёжка-молния длиной 20 см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или кружево шириной 1-1,5 см –100 см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тласные тонкие (шириной 3-5 мм) ленты – по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м 3-х разных цветов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мулине разных цветов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усины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47625</wp:posOffset>
                  </wp:positionV>
                  <wp:extent cx="3077210" cy="2350770"/>
                  <wp:effectExtent l="0" t="0" r="0" b="0"/>
                  <wp:wrapTight wrapText="bothSides">
                    <wp:wrapPolygon edited="0">
                      <wp:start x="-2" y="0"/>
                      <wp:lineTo x="-2" y="21353"/>
                      <wp:lineTo x="21526" y="21353"/>
                      <wp:lineTo x="21526" y="0"/>
                      <wp:lineTo x="-2" y="0"/>
                    </wp:wrapPolygon>
                  </wp:wrapTight>
                  <wp:docPr id="1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75000</wp:posOffset>
                  </wp:positionH>
                  <wp:positionV relativeFrom="paragraph">
                    <wp:posOffset>28575</wp:posOffset>
                  </wp:positionV>
                  <wp:extent cx="3048000" cy="1566545"/>
                  <wp:effectExtent l="0" t="0" r="0" b="0"/>
                  <wp:wrapTight wrapText="bothSides">
                    <wp:wrapPolygon edited="0">
                      <wp:start x="-3" y="0"/>
                      <wp:lineTo x="-3" y="21273"/>
                      <wp:lineTo x="21463" y="21273"/>
                      <wp:lineTo x="21463" y="0"/>
                      <wp:lineTo x="-3" y="0"/>
                    </wp:wrapPolygon>
                  </wp:wrapTight>
                  <wp:docPr id="2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-57785</wp:posOffset>
                  </wp:positionV>
                  <wp:extent cx="2305050" cy="1638300"/>
                  <wp:effectExtent l="0" t="0" r="0" b="0"/>
                  <wp:wrapTight wrapText="bothSides">
                    <wp:wrapPolygon edited="0">
                      <wp:start x="50984" y="17764"/>
                      <wp:lineTo x="50984" y="7723"/>
                      <wp:lineTo x="21934" y="7723"/>
                      <wp:lineTo x="21934" y="17764"/>
                      <wp:lineTo x="50984" y="17764"/>
                    </wp:wrapPolygon>
                  </wp:wrapTight>
                  <wp:docPr id="3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552" t="6610" r="-15" b="5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Небольшая сумочка-косметичка пригодится не только для хранения непосредственно косметики. В неё можно сложить рукодельные принадлежности и другие нужные мелочи, а если изменить её форму, то можно будет использовать её как пенал или как футляр для вязальных спиц и крючков. Такая косметичка может стать и прекрасным подарком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6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формление вашей сумки-косметички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 можно выполнить до или после изготовления образца.</w:t>
              <w:tab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ить 4 детали косметички из гладкокрашеной ткани 220 мм×180 мм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Скруглить у деталей нижние уголки, как это показано на рисунк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130175</wp:posOffset>
                  </wp:positionV>
                  <wp:extent cx="2400300" cy="1676400"/>
                  <wp:effectExtent l="0" t="0" r="0" b="0"/>
                  <wp:wrapTight wrapText="bothSides">
                    <wp:wrapPolygon edited="0">
                      <wp:start x="-4" y="0"/>
                      <wp:lineTo x="-4" y="21352"/>
                      <wp:lineTo x="21427" y="21352"/>
                      <wp:lineTo x="21427" y="0"/>
                      <wp:lineTo x="-4" y="0"/>
                    </wp:wrapPolygon>
                  </wp:wrapTight>
                  <wp:docPr id="4" name="Изображение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27355</wp:posOffset>
                  </wp:positionH>
                  <wp:positionV relativeFrom="paragraph">
                    <wp:posOffset>19050</wp:posOffset>
                  </wp:positionV>
                  <wp:extent cx="2064385" cy="1701800"/>
                  <wp:effectExtent l="0" t="0" r="0" b="0"/>
                  <wp:wrapTight wrapText="bothSides">
                    <wp:wrapPolygon edited="0">
                      <wp:start x="-2" y="0"/>
                      <wp:lineTo x="-2" y="21275"/>
                      <wp:lineTo x="21326" y="21275"/>
                      <wp:lineTo x="21326" y="0"/>
                      <wp:lineTo x="-2" y="0"/>
                    </wp:wrapPolygon>
                  </wp:wrapTight>
                  <wp:docPr id="5" name="Изображение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Положите одну деталь из основной ткани на рабочую поверхность лицевой стороной вверх. Сверху к верхнему краю приложите молнию изнанкой вверх (застёжка должна оказаться внизу)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41575" cy="2006600"/>
                  <wp:effectExtent l="0" t="0" r="0" b="0"/>
                  <wp:docPr id="6" name="Изображение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Сверху положите деталь из ткани подкладки изнаночной стороной вверх. Выровняйте верхние края и скрепите их портновскими булавками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08885" cy="2075180"/>
                  <wp:effectExtent l="0" t="0" r="0" b="0"/>
                  <wp:docPr id="7" name="Изображение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9530" cy="2207260"/>
                  <wp:effectExtent l="0" t="0" r="0" b="0"/>
                  <wp:docPr id="8" name="Изображение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Проложите строчку, стачивая детали и тесьму молнии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17495" cy="2258060"/>
                  <wp:effectExtent l="0" t="0" r="0" b="0"/>
                  <wp:docPr id="9" name="Изображение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Разверните детали так, чтобы стала свободной непритачанная тесьма молнии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42590" cy="2483485"/>
                  <wp:effectExtent l="0" t="0" r="0" b="0"/>
                  <wp:docPr id="10" name="Изображение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На рабочую поверхность положите вторую деталь из ткани подкладки лицевой стороной вверх. К ней сверху приложите стачанные детали так, чтобы верхний край детали из ткани подкладки и свободной тесьмы молнии совпали. Сверху положите деталь из основной ткани изнаночной стороной вверх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45130" cy="2377440"/>
                  <wp:effectExtent l="0" t="0" r="0" b="0"/>
                  <wp:docPr id="11" name="Изображение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13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Совместите верхние края и сколите булавками, затем проложите строчку, как в шаге выше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48940" cy="2163445"/>
                  <wp:effectExtent l="0" t="0" r="0" b="0"/>
                  <wp:docPr id="12" name="Изображение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Изображение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Так работа должна выглядеть по завершении этого шага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10435" cy="2946400"/>
                  <wp:effectExtent l="0" t="0" r="0" b="0"/>
                  <wp:docPr id="13" name="Изображение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94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 xml:space="preserve">Разверните все четыре детали так, чтобы снаружи оказались их изнаночные стороны, при этом детали из основной ткани должны быть на одной стороне, а из ткани подкладки -на другой. Не забудьте расстегнуть застежку. </w:t>
            </w:r>
          </w:p>
          <w:p>
            <w:pPr>
              <w:pStyle w:val="Style15"/>
              <w:spacing w:lineRule="auto" w:line="240" w:before="0" w:after="0"/>
              <w:ind w:left="0" w:firstLine="4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 xml:space="preserve">Совместите края деталей и сколите их портновскими булавками. </w:t>
            </w:r>
          </w:p>
          <w:p>
            <w:pPr>
              <w:pStyle w:val="Style15"/>
              <w:spacing w:lineRule="auto" w:line="240" w:before="0" w:after="0"/>
              <w:ind w:left="0" w:firstLine="48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Проложите строчку по всему периметру, оставив отверстие сбоку шириной около 10 см.</w:t>
            </w:r>
          </w:p>
          <w:p>
            <w:pPr>
              <w:pStyle w:val="Style15"/>
              <w:spacing w:lineRule="auto" w:line="240" w:before="0" w:after="0"/>
              <w:ind w:left="0" w:firstLine="48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Ширина шва  8-10мм.</w:t>
            </w:r>
          </w:p>
          <w:p>
            <w:pPr>
              <w:pStyle w:val="Style15"/>
              <w:spacing w:lineRule="auto" w:line="240" w:before="0" w:after="0"/>
              <w:ind w:left="0" w:firstLine="480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04085" cy="2710180"/>
                  <wp:effectExtent l="0" t="0" r="0" b="0"/>
                  <wp:docPr id="14" name="Изображение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Изображение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Надсеките припуски в уголках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Через оставленное отверстие выверните изделие. Подверните припуски внутрь и зашейте отверстие вручную потайным швом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66315" cy="663575"/>
                  <wp:effectExtent l="0" t="0" r="0" b="0"/>
                  <wp:docPr id="15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054" t="16973" r="48843" b="43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Отутюжьте косметичку, заправьте подкладку внутрь и готово. При необходимости выполните декор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6925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ая организация рабочего места, соответствие одежды правилам безопасности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сновной детали 220 мм×180 мм±3 мм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итачивания мол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косметички 8-10 мм±1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ш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бработки углов. Наличие надсечек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тайного шва                 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репок, их оптимальная длина (5-7) ±1 м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ки чехла симметричны       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ригинальное использование элементов отделки, наличие определённой «смысловой идеи оформления»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нешний вид (цветовая гамма ниток…тесьмы…, аккуратность выполненной работы, в том числе и качество изнаночной сторо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чество  окончательной влажно-тепловой обработ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3:45:00Z</dcterms:created>
  <dc:creator>Lab</dc:creator>
  <dc:description/>
  <dc:language>en-US</dc:language>
  <cp:lastModifiedBy>Сергей Седов</cp:lastModifiedBy>
  <dcterms:modified xsi:type="dcterms:W3CDTF">2022-12-08T07:17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AE8131A404527BD1790EE65B7F449</vt:lpwstr>
  </property>
  <property fmtid="{D5CDD505-2E9C-101B-9397-08002B2CF9AE}" pid="3" name="KSOProductBuildVer">
    <vt:lpwstr>1049-11.2.0.11417</vt:lpwstr>
  </property>
</Properties>
</file>